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lang w:val="en-US"/>
        </w:rPr>
      </w:pPr>
      <w:bookmarkStart w:id="0" w:name="page1"/>
      <w:bookmarkEnd w:id="0"/>
      <w:r>
        <w:rPr>
          <w:rFonts w:ascii="Times New Roman" w:hAnsi="Times New Roman"/>
          <w:b/>
          <w:sz w:val="24"/>
          <w:szCs w:val="24"/>
          <w:lang w:val="en-US"/>
        </w:rPr>
        <w:t>XXXV</w:t>
      </w:r>
      <w:r>
        <w:rPr>
          <w:rFonts w:ascii="Times New Roman" w:hAnsi="Times New Roman"/>
          <w:b/>
          <w:sz w:val="24"/>
          <w:szCs w:val="24"/>
        </w:rPr>
        <w:t>ВСЕРОССИЙСКАЯ ОЛИМПИАДА ШКОЛЬНИКОВ ПО БИОЛОГИИ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2018-2019 учебный год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Школьный этап - 7 класс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Время выполнения – 45 мин             Максимальное количество баллов - 41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 xml:space="preserve">Часть 1. Вам предлагается тестовое задание, требующее выбора только одного ответа из четырех возможных. </w:t>
      </w:r>
      <w:r>
        <w:rPr>
          <w:rFonts w:ascii="Times New Roman" w:hAnsi="Times New Roman"/>
        </w:rPr>
        <w:t xml:space="preserve">Максимальное количество баллов, которое можно набрать- 10 (по 1 баллу за каждое тестовое задание). 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1. Корнеплод – это видоизменение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А) главного корня;    Б) боковых корней;     В) придаточных корней;    Г) побега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2. НЕ образует микоризу с деревьями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А) подберезовик;      Б) подосиновик;          В) белый гриб;           Г) шампиньон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3.Картофель относится к семейству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А) Розоцветные;        Б) Крестоцветные;       В) Пасленовые;          Г) Лилейные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4. Наиболее крупная систематическая единица, в которую объединяют высшие растения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А) вид</w:t>
      </w:r>
      <w:r>
        <w:rPr>
          <w:rFonts w:ascii="Times New Roman" w:hAnsi="Times New Roman"/>
          <w:b/>
        </w:rPr>
        <w:t xml:space="preserve">;                       </w:t>
      </w:r>
      <w:r>
        <w:rPr>
          <w:rFonts w:ascii="Times New Roman" w:hAnsi="Times New Roman"/>
        </w:rPr>
        <w:t>Б) порядок</w:t>
      </w:r>
      <w:r>
        <w:rPr>
          <w:rFonts w:ascii="Times New Roman" w:hAnsi="Times New Roman"/>
          <w:b/>
        </w:rPr>
        <w:t xml:space="preserve">;                      </w:t>
      </w:r>
      <w:r>
        <w:rPr>
          <w:rFonts w:ascii="Times New Roman" w:hAnsi="Times New Roman"/>
        </w:rPr>
        <w:t>В) класс</w:t>
      </w:r>
      <w:r>
        <w:rPr>
          <w:rFonts w:ascii="Times New Roman" w:hAnsi="Times New Roman"/>
          <w:b/>
        </w:rPr>
        <w:t xml:space="preserve">;                        </w:t>
      </w:r>
      <w:r>
        <w:rPr>
          <w:rFonts w:ascii="Times New Roman" w:hAnsi="Times New Roman"/>
        </w:rPr>
        <w:t>Г) отдел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5. На ночь из спальни рекомендуется выносить растения, так как они в темноте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А) выделяют углекислый газ и поглощают кислород;        Б) выделяют кислород и поглощают углекислый газ;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В) поглощают и выделяют кислород;                                      Г) поглощают и выделяют углекислый газ.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6. Больше всего стрекательных клеток находится у гидры…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А) на подошве;        Б) на щупальцах;             В) в середине тела;            Г) во внутреннем слое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7. Лучевая симметрия тела характерна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А) для большого прудовика;       Б) майского жука;             В) бычьего цепня;       Г) медузы аурелии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8. Наука, изучающая поведение животных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А)экология;        Б) ихтиология;               В) энтомология;           Г) этология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9. Мел и известняк образуется при оседании на дно скелетов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А) инфузорий;     Б) радиолярий;           В) фораминифер;        Г) жгутиконосцев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10. Серпула, афродита, нереис–представители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А) моллюсков;     Б) сцифоидных медуз;      В) кольчатых червей;         Г) коралловых полипов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Часть 2. Вам предлагаются тестовые задания с одним вариантом ответа из четырёх возможных, но требующих предварительного множественного выбора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 xml:space="preserve">Максимальное количество баллов, которое можно набрать -10 (по 2 балла за каждое тестовое задание). 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1.По каким признакам горох, акацию и клевер объединяют в одно семейство?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. Плод – костянка                 А) I, III, 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I. Соцветие – кисть               Б) II, III, 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II. Плод – боб                         В) I, IV, 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V. Соцветие – корзинка      Г) II, IV, 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V. Сухой плод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2. Наличие корня характерно для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 зеленая водоросль              А) I, III, I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I папоротник                           Б) II, IV, 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II клевер луговой                   В) II, III,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V мох сфагнум                        Г) I, III, I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V секвойя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3. К Типу Моллюски относятся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 кораллы                                  А) III, IV, 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I слизень                                  Б) II, III, 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II устрица                                 В) I, III, 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V губка                                     Г) I, II, I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V промысловый кальмар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4. Из перечисленных болезней выберите те, которые вызваны простейшими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1) оспа                                     А) 1,2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2) малярия                            Б) 3,5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3) лейшманиоз                     В) 2,3,4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4) лямблиоз                           Г) 1,4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5)  туберкулез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5. Какие растения относятся к классу Двудольные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 подсолнечник                     А) I, III, I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I сахарный тростник           Б) II, IV, 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II василек                               В) III, IV, V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IV тмин                                    Г) I,II, III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V гиацинт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Часть 3. Вам предлагаются тестовые задания с выбором правильного суждения. («Да» - «Нет»)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Максимальное количество баллов, которое можно набрать -10 (по 1 баллу за каждое тестовое задание)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Индекс ответа, который вы считаете наиболее полным и правильным, укажите в матрице ответов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1. Все водоросли живут только в воде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2. В жизненном цикле папоротников преобладает спорофит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3. Образовательная ткань растений представлена только камбием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4. У тенелюбивых растений хлоропласты в клетках крупные, хлорофилла в них больше, чем у светолюбивых растений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5. Все кишечнополостные имеют стрекательные клетки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6. Среди голосеменных часто встречаются травянистые растения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7. Нерест – это сложное инстинктивное поведение рыб в период размножения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8. Впервые среди позвоночных слюнные железы появились у земноводных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9. У простейших встречается только гетеротрофное питание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10. При настоящей спячке у млекопитающих не снижается температура тела и количество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дыхательных движений.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>Часть 4. Вам предлагаются тестовые задания, требующие установления соответствия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Максимальное количество баллов, которое можно набрать – 11. За каждое правильно установленное соответствие 1 балл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.Установите соответствие между растениями(1-6) и соответствующими им систематическими группами</w:t>
      </w:r>
      <w:r>
        <w:rPr>
          <w:rFonts w:ascii="Times New Roman" w:hAnsi="Times New Roman"/>
          <w:b/>
        </w:rPr>
        <w:t xml:space="preserve">  (А-Е)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А - Отдел Мхи;                                  Б - Отдел Бурые водоросли;            В - Отдел Голосеменные;       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Г- Отдел Эвгленовые;                       Д - Отдел Папоротники;                                  Е - Отдел Зеленые водоросли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5862320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2. Установите соответствие между представителями надцарств и надцарствами, к которому его относят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едставители надцарств                                     Надцарства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1. Молочнокислая бактерия                                                        1. Прокариоты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2.Белый гриб                                                                                 2. Эукариоты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3. Цианобактерия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4. Клевер красный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</w:rPr>
        <w:t>5. Инфузория туфелька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bidi w:val="0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exact" w:line="276" w:before="0" w:after="20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59</Characters>
  <CharactersWithSpaces>4653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00:00Z</dcterms:created>
  <dc:creator>Наташа</dc:creator>
  <dc:description/>
  <dc:language>en-US</dc:language>
  <cp:lastModifiedBy/>
  <dcterms:modified xsi:type="dcterms:W3CDTF">2018-10-12T13:44:00Z</dcterms:modified>
  <cp:revision>5</cp:revision>
  <dc:subject/>
  <dc:title>XXXVВСЕРОССИЙСКАЯ ОЛИМПИАДА ШКОЛЬНИКОВ ПО БИ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